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1 февраля 2026 года № 8-6/5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4 октября 2015 года № 6-2/2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мест размещения периодического информационного бюллете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и администрации муниципального района «Печора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Информационный вестник Совета и администрации муниципального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«Печо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626"/>
        <w:gridCol w:w="1874"/>
        <w:gridCol w:w="2520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елени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 размещения</w:t>
            </w:r>
          </w:p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Количество печатных экземпляров 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рес</w:t>
            </w:r>
          </w:p>
        </w:tc>
      </w:tr>
      <w:tr>
        <w:trPr>
          <w:trHeight w:val="602" w:hRule="atLeast"/>
        </w:trPr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родское поселение «Печора»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администрация муниципального района «Печора»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. Печора, ул. Ленинградская, д. 15</w:t>
            </w:r>
          </w:p>
        </w:tc>
      </w:tr>
      <w:tr>
        <w:trPr>
          <w:trHeight w:val="828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Контрольно-счетная комиссия МР «Печора»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г. Печора, Печорский проспект, д. 65</w:t>
            </w:r>
          </w:p>
        </w:tc>
      </w:tr>
      <w:tr>
        <w:trPr>
          <w:trHeight w:val="602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центральная районная библиотека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6"/>
                <w:szCs w:val="26"/>
              </w:rPr>
              <w:t>г. Печора, ул. Гагарина, д.51</w:t>
            </w:r>
          </w:p>
        </w:tc>
      </w:tr>
      <w:tr>
        <w:trPr>
          <w:trHeight w:val="568" w:hRule="atLeast"/>
        </w:trPr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библиотека-филиал № 17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. Печора, ул. Ленина, д.24</w:t>
            </w:r>
          </w:p>
        </w:tc>
      </w:tr>
      <w:tr>
        <w:trPr>
          <w:trHeight w:val="94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родское поселение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«Кожва»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администрация городского поселения «Кожва»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пгт. Кожва, ул. Мира, д.12</w:t>
            </w:r>
          </w:p>
        </w:tc>
      </w:tr>
      <w:tr>
        <w:trPr>
          <w:trHeight w:val="78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Городское поселение «Путеец»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администрация городского поселения «Путеец»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пгт. Путеец, ул. Парковая, д.1</w:t>
            </w:r>
          </w:p>
        </w:tc>
      </w:tr>
      <w:tr>
        <w:trPr>
          <w:trHeight w:val="93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льское поселение «Каджером»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администрация сельского поселения «Каджером»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пст. Каджером, ул. Лесная, д.17 а</w:t>
            </w:r>
          </w:p>
        </w:tc>
      </w:tr>
      <w:tr>
        <w:trPr>
          <w:trHeight w:val="87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льское поселение «Озёрный»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администрация сельского поселения «Озёрный»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пст. Озерный, ул. Центральная, д.15</w:t>
            </w:r>
          </w:p>
        </w:tc>
      </w:tr>
      <w:tr>
        <w:trPr>
          <w:trHeight w:val="92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льское поселение «Приуральское»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администрация сельского поселения «Приуральское»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пст. Приуральское, ул. Лесная, д.21</w:t>
            </w:r>
          </w:p>
        </w:tc>
      </w:tr>
      <w:tr>
        <w:trPr>
          <w:trHeight w:val="94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ельское поселение «Чикшино»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администрация сельского поселения «Чикшино»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6"/>
                <w:szCs w:val="26"/>
              </w:rPr>
              <w:t>пст. Чикшино, ул. Центральная, д.2</w:t>
            </w:r>
          </w:p>
        </w:tc>
      </w:tr>
    </w:tbl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firstLine="42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*Всем получателям передаётся электронный вариант выпуска.</w:t>
      </w:r>
    </w:p>
    <w:p>
      <w:pPr>
        <w:pStyle w:val="Normal"/>
        <w:ind w:firstLine="426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  <w:t>»</w:t>
      </w:r>
    </w:p>
    <w:sectPr>
      <w:type w:val="nextPage"/>
      <w:pgSz w:w="11906" w:h="16838"/>
      <w:pgMar w:left="794" w:right="849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1:49:00Z</dcterms:created>
  <dc:creator>Org2</dc:creator>
  <dc:description/>
  <cp:keywords/>
  <dc:language>en-US</dc:language>
  <cp:lastModifiedBy>pc</cp:lastModifiedBy>
  <cp:lastPrinted>2026-02-12T12:25:00Z</cp:lastPrinted>
  <dcterms:modified xsi:type="dcterms:W3CDTF">2026-02-12T09:25:00Z</dcterms:modified>
  <cp:revision>3</cp:revision>
  <dc:subject/>
  <dc:title>Приложение № 1</dc:title>
</cp:coreProperties>
</file>